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for Sunburst" w:hAnsi="Arial for Sunburst" w:cs="Arial for Sunburst"/>
          <w:sz w:val="32"/>
          <w:u w:val="single"/>
        </w:rPr>
      </w:pPr>
      <w:r>
        <w:rPr>
          <w:rFonts w:cs="Arial for Sunburst" w:ascii="Arial for Sunburst" w:hAnsi="Arial for Sunburst"/>
          <w:sz w:val="32"/>
          <w:u w:val="single"/>
        </w:rPr>
        <w:t>Open-Ended Question/TAB Organizer</w:t>
      </w:r>
    </w:p>
    <w:p>
      <w:pPr>
        <w:pStyle w:val="Normal"/>
        <w:jc w:val="center"/>
        <w:rPr/>
      </w:pPr>
      <w:r>
        <w:rPr>
          <w:rFonts w:cs="Arial for Sunburst" w:ascii="Arial for Sunburst" w:hAnsi="Arial for Sunburst"/>
          <w:sz w:val="32"/>
          <w:u w:val="single"/>
        </w:rPr>
        <w:t>7</w:t>
      </w:r>
      <w:r>
        <w:rPr>
          <w:rFonts w:cs="Arial for Sunburst" w:ascii="Arial for Sunburst" w:hAnsi="Arial for Sunburst"/>
          <w:sz w:val="32"/>
          <w:u w:val="single"/>
          <w:vertAlign w:val="superscript"/>
        </w:rPr>
        <w:t>TH</w:t>
      </w:r>
      <w:r>
        <w:rPr>
          <w:rFonts w:cs="Arial for Sunburst" w:ascii="Arial for Sunburst" w:hAnsi="Arial for Sunburst"/>
          <w:sz w:val="32"/>
          <w:u w:val="single"/>
        </w:rPr>
        <w:t xml:space="preserve"> GRADE SCIENCE FOCUS QUESTIONS</w:t>
      </w:r>
    </w:p>
    <w:p>
      <w:pPr>
        <w:pStyle w:val="Normal"/>
        <w:rPr>
          <w:rFonts w:ascii="Arial for Sunburst" w:hAnsi="Arial for Sunburst" w:cs="Arial for Sunburst"/>
          <w:sz w:val="32"/>
          <w:u w:val="single"/>
        </w:rPr>
      </w:pPr>
      <w:r>
        <w:rPr>
          <w:rFonts w:cs="Arial for Sunburst" w:ascii="Arial for Sunburst" w:hAnsi="Arial for Sunburst"/>
          <w:sz w:val="32"/>
          <w:u w:val="single"/>
        </w:rPr>
      </w:r>
    </w:p>
    <w:p>
      <w:pPr>
        <w:pStyle w:val="Normal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Name:  ______________________________________________  Group________________</w:t>
      </w:r>
    </w:p>
    <w:p>
      <w:pPr>
        <w:pStyle w:val="Normal"/>
        <w:rPr>
          <w:rFonts w:ascii="Arial for Sunburst" w:hAnsi="Arial for Sunburst" w:cs="Arial for Sunburst"/>
          <w:szCs w:val="20"/>
          <w:lang w:val="en-US" w:eastAsia="en-US"/>
        </w:rPr>
      </w:pPr>
      <w:r>
        <w:rPr>
          <w:rFonts w:cs="Arial for Sunburst" w:ascii="Arial for Sunburst" w:hAnsi="Arial for Sunburst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156210</wp:posOffset>
                </wp:positionV>
                <wp:extent cx="66294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12.3pt;width:521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FOCUS QUESTION:</w:t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Extra Credit Code:__________________________________________________________</w:t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NOTES ON THE HINT:</w:t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979170</wp:posOffset>
                </wp:positionV>
                <wp:extent cx="0" cy="37807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7.1pt" to="166.05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979170</wp:posOffset>
                </wp:positionV>
                <wp:extent cx="0" cy="37807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7.1pt" to="319.05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for Sunburst" w:ascii="Arial for Sunburst" w:hAnsi="Arial for Sunburst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2240" w:h="15840"/>
          <w:pgMar w:left="1260" w:right="990" w:gutter="0" w:header="0" w:top="45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  <w:t>T</w:t>
      </w:r>
    </w:p>
    <w:p>
      <w:pPr>
        <w:pStyle w:val="Normal"/>
        <w:ind w:left="720" w:firstLine="720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</w:r>
    </w:p>
    <w:p>
      <w:pPr>
        <w:pStyle w:val="Normal"/>
        <w:jc w:val="center"/>
        <w:rPr>
          <w:rFonts w:ascii="Arial for Sunburst" w:hAnsi="Arial for Sunburst" w:cs="Arial for Sunburst"/>
          <w:u w:val="single"/>
        </w:rPr>
      </w:pPr>
      <w:r>
        <w:rPr>
          <w:rFonts w:cs="Arial for Sunburst" w:ascii="Arial for Sunburst" w:hAnsi="Arial for Sunburst"/>
          <w:u w:val="single"/>
        </w:rPr>
        <w:t>TURN THE QUESTION AROUND.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(Underline key words in the question and write below.)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  <w:t>A</w:t>
      </w:r>
    </w:p>
    <w:p>
      <w:pPr>
        <w:pStyle w:val="Normal"/>
        <w:jc w:val="center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</w:r>
    </w:p>
    <w:p>
      <w:pPr>
        <w:pStyle w:val="Normal"/>
        <w:jc w:val="center"/>
        <w:rPr>
          <w:rFonts w:ascii="Arial for Sunburst" w:hAnsi="Arial for Sunburst" w:cs="Arial for Sunburst"/>
          <w:u w:val="single"/>
        </w:rPr>
      </w:pPr>
      <w:r>
        <w:rPr>
          <w:rFonts w:cs="Arial for Sunburst" w:ascii="Arial for Sunburst" w:hAnsi="Arial for Sunburst"/>
          <w:u w:val="single"/>
        </w:rPr>
        <w:t>ANSWER THE QUESTION.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(State the main idea below.)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  <w:t>B</w:t>
      </w:r>
    </w:p>
    <w:p>
      <w:pPr>
        <w:pStyle w:val="Normal"/>
        <w:rPr>
          <w:rFonts w:ascii="Arial for Sunburst" w:hAnsi="Arial for Sunburst" w:cs="Arial for Sunburst"/>
          <w:b/>
          <w:b/>
          <w:u w:val="single"/>
        </w:rPr>
      </w:pPr>
      <w:r>
        <w:rPr>
          <w:rFonts w:cs="Arial for Sunburst" w:ascii="Arial for Sunburst" w:hAnsi="Arial for Sunburst"/>
          <w:b/>
          <w:u w:val="single"/>
        </w:rPr>
      </w:r>
    </w:p>
    <w:p>
      <w:pPr>
        <w:pStyle w:val="Normal"/>
        <w:jc w:val="center"/>
        <w:rPr>
          <w:rFonts w:ascii="Arial for Sunburst" w:hAnsi="Arial for Sunburst" w:cs="Arial for Sunburst"/>
          <w:u w:val="single"/>
        </w:rPr>
      </w:pPr>
      <w:r>
        <w:rPr>
          <w:rFonts w:cs="Arial for Sunburst" w:ascii="Arial for Sunburst" w:hAnsi="Arial for Sunburst"/>
          <w:u w:val="single"/>
        </w:rPr>
        <w:t>BACK IT UP.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(Add details below.)</w:t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jc w:val="center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for Sunburst" w:hAnsi="Arial for Sunburst" w:cs="Arial for Sunburst"/>
          <w:szCs w:val="20"/>
          <w:lang w:val="en-US" w:eastAsia="en-US"/>
        </w:rPr>
      </w:pPr>
      <w:r>
        <w:rPr>
          <w:rFonts w:cs="Arial for Sunburst" w:ascii="Arial for Sunburst" w:hAnsi="Arial for Sunburst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19685</wp:posOffset>
                </wp:positionV>
                <wp:extent cx="6629400" cy="2346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1.55pt;width:521.95pt;height:1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Use the information from the three columns above to write out your answer in FULL SENTENCES.</w:t>
      </w:r>
    </w:p>
    <w:p>
      <w:pPr>
        <w:pStyle w:val="Normal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</w:r>
    </w:p>
    <w:p>
      <w:pPr>
        <w:pStyle w:val="Normal"/>
        <w:spacing w:lineRule="auto" w:line="480"/>
        <w:rPr>
          <w:rFonts w:ascii="Arial for Sunburst" w:hAnsi="Arial for Sunburst" w:cs="Arial for Sunburst"/>
        </w:rPr>
      </w:pPr>
      <w:r>
        <w:rPr>
          <w:rFonts w:cs="Arial for Sunburst" w:ascii="Arial for Sunburst" w:hAnsi="Arial for Sunburs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6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for Sunburs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09:00Z</dcterms:created>
  <dc:creator>Ashford School</dc:creator>
  <dc:description/>
  <cp:keywords/>
  <dc:language>en-US</dc:language>
  <cp:lastModifiedBy>Ashford School</cp:lastModifiedBy>
  <cp:lastPrinted>2009-12-16T14:41:00Z</cp:lastPrinted>
  <dcterms:modified xsi:type="dcterms:W3CDTF">2009-12-16T20:09:00Z</dcterms:modified>
  <cp:revision>2</cp:revision>
  <dc:subject/>
  <dc:title>Open-Ended Question/TAB Organizer --- 7TH GRADE SCIENCE FOCUS QUESTIONS</dc:title>
</cp:coreProperties>
</file>