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Testing Water Characteristics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Of Water Quality</w:t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Use the internet to find the definition for each term in reference to testing water.  Include one reason why this test is important when determining water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________________________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urbidity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H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ssolved Oxygen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itrate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mperatur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hosphorus: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50:00Z</dcterms:created>
  <dc:creator>Ashford School</dc:creator>
  <dc:description/>
  <cp:keywords/>
  <dc:language>en-US</dc:language>
  <cp:lastModifiedBy>Ashford School</cp:lastModifiedBy>
  <dcterms:modified xsi:type="dcterms:W3CDTF">2009-05-07T13:57:00Z</dcterms:modified>
  <cp:revision>1</cp:revision>
  <dc:subject/>
  <dc:title>Testing Water Characteristics </dc:title>
</cp:coreProperties>
</file>