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ience Night Project Paths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5029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oose a topic of high interest to research and learn about.  Submit a proposal for approv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t" o:allowincell="f" style="position:absolute;margin-left:27pt;margin-top:4.2pt;width:395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oose a topic of high interest to research and learn about.  Submit a proposal for approval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6pt;margin-top:12pt;width:35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029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ROOM GUIDED RE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 the classroom guided research time, along with your own independent work to investigate your top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pt;margin-top:6.6pt;width:395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ASSROOM GUIDED RESEAR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se the classroom guided research time, along with your own independent work to investigate your topic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457200" cy="45466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4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0.6pt;width:35.95pt;height:35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 STUDENTS CHOOSE AND COMMIT TO ONE RESEARCH PAT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789940</wp:posOffset>
                </wp:positionV>
                <wp:extent cx="13716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TH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blish a three-fold-pamphl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No extra credit availab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54pt;margin-top:62.2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TH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ublish a three-fold-pamphle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No extra credit available)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89940</wp:posOffset>
                </wp:positionV>
                <wp:extent cx="13716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TH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 a four-page pap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No extra credit availab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99pt;margin-top:62.2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TH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 a four-page pap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No extra credit availabl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789940</wp:posOffset>
                </wp:positionV>
                <wp:extent cx="13716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TH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nthesize research into a SN displ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Extra credit availab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43pt;margin-top:62.2pt;width:10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TH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nthesize research into a SN display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Extra credit availabl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789940</wp:posOffset>
                </wp:positionV>
                <wp:extent cx="13716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842400"/>
                            <a:gd name="textAreaBottom" fmla="*/ 80460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TH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ign an inquiry-based investigation for the CS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Extra credit availab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387pt;margin-top:62.2pt;width:10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TH 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ign an inquiry-based investigation for the CS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Extra credit availabl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8293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.2pt;width:45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81940</wp:posOffset>
                </wp:positionV>
                <wp:extent cx="457200" cy="457200"/>
                <wp:effectExtent l="2032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pt;margin-top:22.2pt;width:35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81940</wp:posOffset>
                </wp:positionV>
                <wp:extent cx="457200" cy="457200"/>
                <wp:effectExtent l="20320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22.2pt;width:35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457200" cy="4572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pt;margin-top:22.2pt;width:35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81940</wp:posOffset>
                </wp:positionV>
                <wp:extent cx="457200" cy="457200"/>
                <wp:effectExtent l="20320" t="5080" r="2095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pt;margin-top:22.2pt;width:35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3304540</wp:posOffset>
                </wp:positionV>
                <wp:extent cx="33147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JECT COMPLE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ject is completed when it has been presented to the classroom during a five to ten minute oral present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-54pt;margin-top:260.2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JECT COMPLE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ject is completed when it has been presented to the classroom during a five to ten minute oral presentation.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253740</wp:posOffset>
                </wp:positionV>
                <wp:extent cx="33147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JECT COMPLE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ject is completed when it has been set up for display a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ience Night 2009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34pt;margin-top:256.2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JECT COMPLE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ject is completed when it has been set up for display a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ience Night 2009.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932940</wp:posOffset>
                </wp:positionV>
                <wp:extent cx="457200" cy="1371600"/>
                <wp:effectExtent l="8890" t="508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pt;margin-top:152.2pt;width:35.95pt;height:107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932940</wp:posOffset>
                </wp:positionV>
                <wp:extent cx="457200" cy="1371600"/>
                <wp:effectExtent l="8890" t="508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pt;margin-top:152.2pt;width:35.95pt;height:107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161540</wp:posOffset>
                </wp:positionV>
                <wp:extent cx="457200" cy="1028700"/>
                <wp:effectExtent l="10795" t="5080" r="1143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down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170.2pt;width:35.95pt;height:80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2275840</wp:posOffset>
                </wp:positionV>
                <wp:extent cx="457200" cy="914400"/>
                <wp:effectExtent l="12065" t="508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pt;margin-top:179.2pt;width:35.95pt;height:71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0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1:47:00Z</dcterms:created>
  <dc:creator>tom hurlbut</dc:creator>
  <dc:description/>
  <dc:language>en-US</dc:language>
  <cp:lastModifiedBy>tom hurlbut</cp:lastModifiedBy>
  <dcterms:modified xsi:type="dcterms:W3CDTF">2008-10-13T21:47:00Z</dcterms:modified>
  <cp:revision>2</cp:revision>
  <dc:subject/>
  <dc:title>Science Night Project Paths</dc:title>
</cp:coreProperties>
</file>