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Grade 7 Science Curriculum Reference Shee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28"/>
        </w:rPr>
        <w:t>Unit Name:______</w:t>
      </w:r>
      <w:r>
        <w:rPr>
          <w:b/>
          <w:sz w:val="28"/>
          <w:u w:val="single"/>
        </w:rPr>
        <w:t>Basic Cell Structure</w:t>
      </w:r>
      <w:r>
        <w:rPr>
          <w:b/>
          <w:sz w:val="28"/>
        </w:rPr>
        <w:t>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Unit Overview:__</w:t>
      </w:r>
      <w:r>
        <w:rPr>
          <w:sz w:val="28"/>
          <w:u w:val="single"/>
        </w:rPr>
        <w:t>Students will learn about the basic organelles contained within the typical animal cell.  They will recognize each structure and understand its basic functions.  Students should come with a basic knowledge of the organization of a living organism: cell, tissue, organ, system, organism.  They should also know the basic definition of a cell.  When the unit is completed, students will be ready to study cellular respiration and its related activities, including the embedded task, “Feel the Beat.”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20"/>
        <w:gridCol w:w="2430"/>
        <w:gridCol w:w="568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T Science Frame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re Them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ent Standards a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ected Performa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T Science Framewor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quiry Practice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ent Standards a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ected Performan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vailable Resource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sroom Hands-on Activities and Connection to Assessment and Essential Questions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ll organisms are composed of one or more cells; each cell carries on life-sustaining functions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5  </w:t>
            </w:r>
            <w:r>
              <w:rPr>
                <w:sz w:val="22"/>
                <w:szCs w:val="22"/>
              </w:rPr>
              <w:t>Describe the basic structures of an animal cell, including nucleus, cytoplasm, mitochondria and cell membrane, and how they function to support lif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*Describe and predict the nature of common phenomen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rPr/>
            </w:pPr>
            <w:r>
              <w:rPr>
                <w:b/>
                <w:iCs/>
                <w:sz w:val="20"/>
              </w:rPr>
              <w:t>*</w:t>
            </w:r>
            <w:r>
              <w:rPr>
                <w:sz w:val="22"/>
                <w:szCs w:val="22"/>
              </w:rPr>
              <w:t>Scientific inquiry progresses through a continuous process of questioning, data collection, analysis and interpretation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 xml:space="preserve">*CINQ.1 – CINQ.10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*Textbook pages 6-11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*Lab setups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*</w:t>
            </w:r>
            <w:r>
              <w:rPr>
                <w:b/>
                <w:iCs/>
                <w:color w:val="008000"/>
                <w:sz w:val="20"/>
              </w:rPr>
              <w:t>Microprocessor lab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*Materials necessary for creating displayable diagrams.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*Weekly Focus Questions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*Unit final exam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*Written lab reports based on the grade 7 Lab Report Rubric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 xml:space="preserve">*Video: </w:t>
            </w:r>
            <w:r>
              <w:rPr>
                <w:b/>
                <w:iCs/>
                <w:sz w:val="20"/>
                <w:u w:val="single"/>
              </w:rPr>
              <w:t>The Fantastic Voyage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 xml:space="preserve">*Video:  Excerpt from </w:t>
            </w:r>
            <w:r>
              <w:rPr>
                <w:b/>
                <w:iCs/>
                <w:sz w:val="20"/>
                <w:u w:val="single"/>
              </w:rPr>
              <w:t>The Blob</w:t>
            </w:r>
          </w:p>
          <w:p>
            <w:pPr>
              <w:pStyle w:val="Normal"/>
              <w:rPr>
                <w:b/>
                <w:b/>
                <w:iCs/>
                <w:sz w:val="20"/>
                <w:u w:val="single"/>
              </w:rPr>
            </w:pPr>
            <w:r>
              <w:rPr>
                <w:b/>
                <w:i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Students will learn the structures and functions of the basic animal cell by doing the following experimen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*Cell membrane, cytoplasm and vacuole:  Cell Feeding Lab What factors limit the size of cells?  How does a cell get food inside itself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*</w:t>
            </w:r>
            <w:r>
              <w:rPr>
                <w:color w:val="008000"/>
                <w:sz w:val="20"/>
              </w:rPr>
              <w:t>Mitochondria:   Goldfish Lab (counting breaths/min) How does temperature affect a cold-blooded animal’s respiratory ra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Students will learn about the basic function of the nucleus through reading and diagramm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*</w:t>
            </w:r>
            <w:r>
              <w:rPr>
                <w:color w:val="008000"/>
                <w:sz w:val="20"/>
              </w:rPr>
              <w:t>Students will begin to learn about homeostasis within a living cell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Students will be required to keep a notebook to be used as a study guide for an exam when exiting this unit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b/>
                <w:bCs w:val="false"/>
              </w:rPr>
              <w:t>Concepts and terms covered:</w:t>
            </w:r>
            <w:r>
              <w:rPr/>
              <w:t xml:space="preserve">  Osmosis, semi-permeable, cell membrane, nucleus, vacuole, mitochondria, metabolism, glucose, CO2, waste, DNA, homeostasis, respiration, cold blooded vs. warm blooded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u w:val="single"/>
        </w:rPr>
        <w:t xml:space="preserve">Duration:  </w:t>
      </w:r>
      <w:r>
        <w:rPr/>
        <w:t>four to six week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richment Component:</w:t>
            </w:r>
          </w:p>
          <w:p>
            <w:pPr>
              <w:pStyle w:val="Normal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A select group of students will help the class prepare for the labs in this unit by using the microprocessor lab to build a temperature sensor and a 2 minute timer.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5840" w:h="12240"/>
      <w:pgMar w:left="1440" w:right="1440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8:28:00Z</dcterms:created>
  <dc:creator>Ashford School</dc:creator>
  <dc:description/>
  <cp:keywords/>
  <dc:language>en-US</dc:language>
  <cp:lastModifiedBy>Ashford School</cp:lastModifiedBy>
  <dcterms:modified xsi:type="dcterms:W3CDTF">2008-08-07T18:28:00Z</dcterms:modified>
  <cp:revision>2</cp:revision>
  <dc:subject/>
  <dc:title>Science Curriculum</dc:title>
</cp:coreProperties>
</file>